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ROŻONKI OWOCOWE I  WARZYWNE</w:t>
      </w:r>
    </w:p>
    <w:tbl>
      <w:tblPr>
        <w:tblW w:w="1483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978"/>
        <w:gridCol w:w="1341"/>
        <w:gridCol w:w="1033"/>
        <w:gridCol w:w="822"/>
        <w:gridCol w:w="1578"/>
        <w:gridCol w:w="1209"/>
        <w:gridCol w:w="850"/>
        <w:gridCol w:w="1560"/>
        <w:gridCol w:w="193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opak k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Mrożonki warzyw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kuł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ułka hamburgerowa 80-90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nia kost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rytki karbowa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zek zielon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 mrożon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ytka ziemniacza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 warzyw 7 składnikow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łoszczyzna paski 3 – składnikowa: marchew, pietruszka, seler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w kost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a chińs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truszka natka mrożon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ryka pask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ieczarka plastr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nak zielon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ia kost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w mini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olka szparagow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fior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ogi ruskie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ogi leniwe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 Mrożonki owocow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ieszanka kompotowa                    z truskawką: truskawki, porzeczka czerwona, aronia, śliw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skawka cały owoc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oda cały owoc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ny cały owoc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skwinia kost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m</dc:creator>
  <dc:description/>
  <cp:keywords/>
  <dc:language>en-US</dc:language>
  <cp:lastModifiedBy>user</cp:lastModifiedBy>
  <cp:lastPrinted>2016-02-22T08:35:00Z</cp:lastPrinted>
  <dcterms:modified xsi:type="dcterms:W3CDTF">2021-09-21T06:51:00Z</dcterms:modified>
  <cp:revision>17</cp:revision>
  <dc:subject/>
  <dc:title>Załącznik nr 1</dc:title>
</cp:coreProperties>
</file>